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ałącznik 2  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SA.III.261.2.81.2025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Akapitzlist"/>
        <w:overflowPunct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Na świadczenie usług pocztowych w obrocie krajowym i zagranicznym w zakresie przyjmowania, przemieszczania  przesyłek pocztowych oraz przesyłek kurierskich  i ich ewentualnych zwrotów, w rozumieniu ustawy z dnia 23 listopada 2012 roku Prawo pocztowe (t.j. Dz. U. z 2025 r., poz. 366) oraz usługi odbioru przesyłek z siedziby Zamawiającego.  </w:t>
      </w:r>
    </w:p>
    <w:p>
      <w:pPr>
        <w:pStyle w:val="Pole"/>
        <w:spacing w:lineRule="auto" w:line="276"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 kg. 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1 kg do 2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 kg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5 kg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Do 20 kg: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pl-PL"/>
              </w:rPr>
              <w:t>1) S – 9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pl-PL"/>
              </w:rPr>
              <w:t>2) M – 20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pl-PL"/>
              </w:rPr>
              <w:t>3) L – 42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pl-PL"/>
              </w:rPr>
              <w:t>4) XL – 60 cm x 60 cm x 70 cm, maks. masa 20 kg;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aks. masa 30 kg. </w:t>
            </w:r>
            <w:r>
              <w:rPr>
                <w:rFonts w:cs="Arial" w:ascii="Arial" w:hAnsi="Arial"/>
                <w:bCs/>
                <w:lang w:eastAsia="pl-PL"/>
              </w:rPr>
              <w:t xml:space="preserve">2XL – (wysokość+szerokość+długość)&lt;=250 cm, przy czym największy wymiar (długość) nie może przekroczyć 120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>Projekt umowy stanowiący załącznik nr 4 do Zapytania Ofertowego został przez nas zaakceptowany i zobowiązujemy się – w przypadku wyboru naszej oferty – do zawarcia umowy w miejscu 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3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/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0:00Z</dcterms:created>
  <dc:creator>puw</dc:creator>
  <dc:description/>
  <cp:keywords/>
  <dc:language>en-US</dc:language>
  <cp:lastModifiedBy>Krystyna Molenda</cp:lastModifiedBy>
  <cp:lastPrinted>2025-11-24T13:27:00Z</cp:lastPrinted>
  <dcterms:modified xsi:type="dcterms:W3CDTF">2025-11-24T12:28:00Z</dcterms:modified>
  <cp:revision>13</cp:revision>
  <dc:subject/>
  <dc:title/>
</cp:coreProperties>
</file>